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Совет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Двубрат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Усть-Лабинского района </w:t>
      </w:r>
    </w:p>
    <w:p>
      <w:pPr>
        <w:pStyle w:val="Normal"/>
        <w:jc w:val="right"/>
        <w:rPr/>
      </w:pPr>
      <w:r>
        <w:rPr/>
        <w:t>От 29 апреля 2014 №2 протокол №70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Исполнение бюджета Двубрат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Усть-Лабинского района по доходам за 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1080"/>
        <w:gridCol w:w="900"/>
        <w:gridCol w:w="869"/>
        <w:gridCol w:w="13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утвержденный решением Совета Двубратского сельского поселения на 2013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сводная бюджетная роспис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за2013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уточненной бюджетной росписи за 2013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46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8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1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1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.лиц, зачисляемый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 к объектам налогообложения, расположенным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23 1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К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,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 в виде  арендной платы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. Получаемые  в виде арендной платы за земельные участки,  государственная собственность на которые не   разграничена и котрые расположены в границах поселений, а также средства от продажи права нк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 05030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(за исключением имущества бюджетных и 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11 0503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поселений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государственной и муниципальной собственности( за исключением имущества  бюджетных и автономных учреждений, а также имущества государственных и  муниципальных унитарных предприятий в том числе казенны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0 0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20 0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( за исключение земельных участков бюджетных и автономных учреждени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25 10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  земельных участков муниципальных 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1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10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1003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на поддержку мер по 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24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5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х бюджетам на комплектование книжного фонда библиотек муниципальных образований и государственных библиотек Москвы и города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5 10 0000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бюджетам на комплектование книжного фонда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0 000 00 0000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3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35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10 0000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3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35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39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0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4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Начальник финансового отдела                                     О.В.Голева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23:00Z</dcterms:created>
  <dc:creator>1</dc:creator>
  <dc:description/>
  <cp:keywords/>
  <dc:language>en-US</dc:language>
  <cp:lastModifiedBy>Admin</cp:lastModifiedBy>
  <cp:lastPrinted>2014-04-30T10:29:00Z</cp:lastPrinted>
  <dcterms:modified xsi:type="dcterms:W3CDTF">2014-04-30T06:30:00Z</dcterms:modified>
  <cp:revision>63</cp:revision>
  <dc:subject/>
  <dc:title>                                                                                                                 Приложение №1</dc:title>
</cp:coreProperties>
</file>